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SARIM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Pracovní skupina pro kvalitu intenzivní péče Výkonné rady NIKEZ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á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Předkládáme návrh revize indikačních kriterií RL pro OD 00017 a OD 00015, důvodová zpráva je v příloze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ŽÁDOST_O_PROJEDNÁNÍ_NÁVRHU_REGISTRACNIHO_LISTU __VÝKONU_NA_JEDNÁNÍ_PRACOVNÍ_SKUPINY_K_SZV_navrh_Cerny_CSARIM_12122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Obecná část SZV_OD_revize_Cerny_CSARIM_12122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Duvodova_zprava_revize_NIP_NVP_Cerny_07122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rovnani_Cl5_Cl6_NIP_NVP_Cerny_071225.xlsx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Kontrola_odborne_duvodnosti_NIP_NVP_navrh_Cerny_07122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NIP_hodnoceni_kvality _navrh_Cerny_07122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2. 12. 2025, prof. MUDr. Vladimír Černý, Ph.D., FCCM, FESAIC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hyperlink r:id="rId2">
              <w:r>
                <w:rPr>
                  <w:rStyle w:val="InternetLink"/>
                  <w:rFonts w:eastAsia="SimSun;宋体" w:cs="Arial"/>
                  <w:kern w:val="2"/>
                  <w:sz w:val="22"/>
                  <w:szCs w:val="22"/>
                  <w:lang w:eastAsia="hi-IN" w:bidi="hi-IN"/>
                </w:rPr>
                <w:t>cernyvla1960@icloud.com</w:t>
              </w:r>
            </w:hyperlink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, 602 492 054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u w:val="none"/>
    </w:rPr>
  </w:style>
  <w:style w:type="character" w:styleId="WW8Num29z0">
    <w:name w:val="WW8Num29z0"/>
    <w:qFormat/>
    <w:rPr>
      <w:rFonts w:cs="Arial"/>
      <w:b w:val="false"/>
      <w:u w:val="none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alIndent">
    <w:name w:val="Normal Indent"/>
    <w:basedOn w:val="Normal"/>
    <w:qFormat/>
    <w:pPr>
      <w:ind w:left="708" w:right="-1" w:hanging="0"/>
    </w:pPr>
    <w:rPr/>
  </w:style>
  <w:style w:type="paragraph" w:styleId="ListContinue2">
    <w:name w:val="List Continue 2"/>
    <w:basedOn w:val="Normal"/>
    <w:qFormat/>
    <w:pPr>
      <w:ind w:left="566" w:right="-1" w:hanging="0"/>
    </w:pPr>
    <w:rPr/>
  </w:style>
  <w:style w:type="paragraph" w:styleId="List2">
    <w:name w:val="List Bullet 3"/>
    <w:basedOn w:val="Normal"/>
    <w:pPr>
      <w:ind w:left="566" w:right="-1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ListBullet2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nyvla1960@icloud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5:35:00Z</dcterms:created>
  <dc:creator>Ing. Zuzana Eklová</dc:creator>
  <dc:description/>
  <cp:keywords/>
  <dc:language>en-US</dc:language>
  <cp:lastModifiedBy>Černý, Vladimír</cp:lastModifiedBy>
  <cp:lastPrinted>2016-10-24T12:07:00Z</cp:lastPrinted>
  <dcterms:modified xsi:type="dcterms:W3CDTF">2025-12-12T15:54:00Z</dcterms:modified>
  <cp:revision>3</cp:revision>
  <dc:subject/>
  <dc:title>1</dc:title>
</cp:coreProperties>
</file>